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ÂNGERI SEMNIFICATIVE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OFRON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CHISINEU-CR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CURT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6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NAD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ELN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NICE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RAT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PEC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I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CUSI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NT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0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SANT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OCO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IT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M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AU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N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ERI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IMAND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ROBA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AD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R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0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69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SALO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72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PAL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UMEGH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8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CIUB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327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DAC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MI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335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04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10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AR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6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BRA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HIS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7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FAU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RDILA-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RT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9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RDEI VER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2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C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BE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2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O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INSUR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IR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XI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6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VILA MIRE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LCIA TU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ORTAR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AN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1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RDILA-GAIS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1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1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CH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2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F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3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4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4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5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AV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ZA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8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8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RAMNIC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M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9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TA ALB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4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A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53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L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54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D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5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LI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CHIRL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4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7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8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ERA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8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ERGH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LODEAN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69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LODEANU-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71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AR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7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75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77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VIL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81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81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RD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8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POGO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8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U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US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GE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H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4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UTELN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ME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6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AL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49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DU PA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RAMNIC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03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04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IDU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LOR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0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CNA DE FI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1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RL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2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GN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29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D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3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CAS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4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AR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545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CONST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EFOR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MAN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NAVOD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5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TECHIRGHI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5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GIG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5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23 AUGU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6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OVI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7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Z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8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HA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MEDG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DAMCLI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LI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0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ST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1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CHE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HIRNO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2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B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BA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GEA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4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MP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E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7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BRO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8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RL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IND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8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19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ON CORV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0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P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1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RCE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3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NEGRU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4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4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5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6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CI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ST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8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RA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I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29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ARGU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OP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0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OPRAIS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U LUI 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1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M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MBR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1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ORTO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1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MZ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2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RA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LIG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3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3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699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CRA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3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B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CALAF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SEG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MARA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MARASTII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PELE V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BECH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8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STR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0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TOSESTI-P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1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TOV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5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AU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5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STRA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6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L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7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N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ROI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8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UPERCEN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1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AN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0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DAB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IO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0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B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N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3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I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4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ER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4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GH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BE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NG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6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6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E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8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ZVO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PO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2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CES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CES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0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GLAV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0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L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SCH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3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T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3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RG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EG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STR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5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RI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IE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ISCU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L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OIAN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DOV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9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3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AC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LISTEA CRUC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AS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S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5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RZI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5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STANCI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T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BR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8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ICI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ID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9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I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NTO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4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J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1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2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3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BE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3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RESTI-ME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TARGU BUJ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A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6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6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VAD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9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5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R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R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TACHE NEG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1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DALB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U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2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R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OL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UMUS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3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IDI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5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V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6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T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ST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AMOL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AN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9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CH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6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I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0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E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ANTE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LOBOZIA CONA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MUL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2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CE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3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U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4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MBR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MAR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5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RLEZ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L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7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HUR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9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STUCH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79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P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80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UREZ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80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CUR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81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IG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8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SIA DE AM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5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D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6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7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FE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TANDA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8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AM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8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DR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A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9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2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RD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0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CA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0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1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CH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1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UL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2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C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2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AM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2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3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ICH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3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R MAR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4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4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A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5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OS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5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C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EORGHE DO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6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EORGHE LAZ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6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7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E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EH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8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LEHLIU G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9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PS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39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LO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1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TENI-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LEXANDRU ODOB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2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RIS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2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EVI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S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3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LCI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3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ANTE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4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4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EL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5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DI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5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EFAN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6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6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7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47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L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60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NGH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6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T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65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Z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7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RB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7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OZ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8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S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86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IS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86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DUCA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999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T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GIUR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5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6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OLT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T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URZ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NA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7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DANC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LEX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M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0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XIN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0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0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R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LCIUG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2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B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SCI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7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18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HISE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0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LIB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2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S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R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4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ASC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6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7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I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FIERBINTI-TAR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8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ASIN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2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UM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FUNDU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UJ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RBOV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3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GOS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STI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ST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4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5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5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U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6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OT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7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8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ON RO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3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ILAV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1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NAST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ARA VLASI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2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VI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3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4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U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5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INA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5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TRACHI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6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LAT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DOV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48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2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OH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PANT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2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OLD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EFAN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AMAD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ARGOV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DRAG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MACRIS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IL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5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6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RAS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66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DU IZ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7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CICOI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075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00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O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07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EZNITA-MOT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09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RI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UJ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4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EVESE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5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ARV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MBR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R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1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2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U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2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O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25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I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2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BARSI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2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TU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IST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G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VI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3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140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CARAC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4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H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CORA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RC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6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DRAGANESTI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B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8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R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8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B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5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EB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N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0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CINI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1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Z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1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L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T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RAMPO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6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EVES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BROSL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BRU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6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LCO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RCAS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1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OJDIBO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CO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3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ZB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3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UN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6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BAR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79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SICA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PIATRA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1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RS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3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POTCO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DOMI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5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TUN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US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HI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SCORN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8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PRANCEN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0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O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U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EFAN CEL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RZ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DAS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DASTR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8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S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29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LAD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UL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3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ADIN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P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3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SICA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SINA NOU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0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OPAR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14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MIZI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21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BA 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22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TA DOAMN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23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LDESTI-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2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27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LCEA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28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J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3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3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UL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3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HERGH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5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LC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54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62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65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P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7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R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72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U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386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NIS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TURNU MAGU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UP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SLA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ALEXAND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8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AN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OROSCH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ROSIOR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ZIMN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1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A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GD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2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GADI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2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3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J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3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Z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4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MAT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4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MATUI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V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RAN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6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RAN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8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GANEST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9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U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2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2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VRO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L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3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ASTUR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R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IA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5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IETRO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LO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6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LOPII-SLAVI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8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D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3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RIOA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EGARCEA-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LOBOZIA M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MARDI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H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ORO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ROIAN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9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RTOAP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4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ENCI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UDA-CLOCOCI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4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JIMBO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SANNICOL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BA VEC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5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L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6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PIN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6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N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64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MLOS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6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DESTII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7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AM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74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ENAUHEI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75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OV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8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R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TCHIN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87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NPETR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88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EREM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RI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H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DEST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TTLO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4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E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RA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OMNAT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S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MAC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7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IDAU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RCA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599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SIM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E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2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UCUR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EC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4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4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AMCE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JIJ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8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8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0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ALBA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ECE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LAVA CERCHE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OPOLO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RC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5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.C.BRATI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C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EA TEI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1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BARL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2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2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24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EREZ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2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L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36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3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UDA-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38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AL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3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41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41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O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4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IMITRIE CANTE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4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LUNC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4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LUS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49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MUR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51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D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58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S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5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TAN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6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LE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65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UT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6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ETRIS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6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67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INDE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70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UT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71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ZOR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72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FRUNT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7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OG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7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7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OCH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68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01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LAV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2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OP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2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S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2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C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4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TROF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4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UNICIPIUL FOC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5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55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62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ROAF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63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U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6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67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ILCOV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68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N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7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IH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7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LOBOZIA 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7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UR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79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ATAR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8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88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8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I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8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OLO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8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BREJ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8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ASTO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3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DOBR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3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POPESTI LEOR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RAS VOLUNT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7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7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HE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7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S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7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O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U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8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OGRA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8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9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OLE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A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79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MOLD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PLAT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80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SAR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80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GURA IALOMI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8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CRI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1800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BARB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color w:val="000000"/>
                <w:sz w:val="24"/>
                <w:szCs w:val="24"/>
              </w:rPr>
            </w:pPr>
            <w:r>
              <w:rPr>
                <w:rFonts w:eastAsia="Times New Roman;Times New Roman PSMT"/>
                <w:color w:val="000000"/>
                <w:sz w:val="24"/>
                <w:szCs w:val="24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;Times New Roman PSMT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;Times New Roman PSMT" w:cs="Times New Roman;Times New Roman PSMT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;Times New Roman PSMT" w:cs="Times New Roman;Times New Roman PSMT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;Times New Roman PSMT" w:cs="Times New Roman;Times New Roman PSMT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;Times New Roman PSMT" w:cs="Times New Roman;Times New Roman PSMT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0:00Z</dcterms:created>
  <dc:creator>Andreea MARCU</dc:creator>
  <dc:description/>
  <dc:language>en-US</dc:language>
  <cp:lastModifiedBy>DYA</cp:lastModifiedBy>
  <dcterms:modified xsi:type="dcterms:W3CDTF">2018-04-12T06:50:00Z</dcterms:modified>
  <cp:revision>2</cp:revision>
  <dc:subject/>
  <dc:title/>
</cp:coreProperties>
</file>