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/>
        <w:t>ZONELE CU CONSTRÂNGERI SPECIFICE</w:t>
      </w:r>
    </w:p>
    <w:tbl>
      <w:tblPr>
        <w:tblW w:w="6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435"/>
        <w:gridCol w:w="2327"/>
        <w:gridCol w:w="1583"/>
      </w:tblGrid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15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RB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20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STR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22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IHAI VITEAZ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287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CEL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96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TULCE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96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BABADA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968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ISACCE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97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SULI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98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.A. ROSETT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0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EATALCHIO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0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EAMURLIA DE JO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1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HILIA VECH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26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RISA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6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JURILOVC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7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HMUD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7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LIU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9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RIGHIO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10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NUFAR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11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ARDI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11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RICHIO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123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FANTU GHEORGH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13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OMOV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14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LEA NUCARILO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15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ESTEP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PE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ins w:id="1" w:author="Andreea MARCU" w:date="2016-05-09T16:32:00Z"/>
        </w:rPr>
      </w:pPr>
      <w:ins w:id="0" w:author="Andreea MARCU" w:date="2016-05-09T16:32:00Z">
        <w:r>
          <w:rPr>
            <w:rFonts w:cs="Arial" w:ascii="Arial" w:hAnsi="Arial"/>
            <w:b/>
            <w:sz w:val="24"/>
            <w:szCs w:val="24"/>
          </w:rPr>
        </w:r>
      </w:ins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;Times New Roman PSMT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28:00Z</dcterms:created>
  <dc:creator>Andreea MARCU</dc:creator>
  <dc:description/>
  <dc:language>en-US</dc:language>
  <cp:lastModifiedBy>DYA</cp:lastModifiedBy>
  <dcterms:modified xsi:type="dcterms:W3CDTF">2018-04-12T06:28:00Z</dcterms:modified>
  <cp:revision>2</cp:revision>
  <dc:subject/>
  <dc:title/>
</cp:coreProperties>
</file>