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.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ZONELE CU CONSTRÂNGERI SEMNIFICATIVE</w:t>
      </w:r>
    </w:p>
    <w:tbl>
      <w:tblPr>
        <w:tblW w:w="8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36"/>
        <w:gridCol w:w="3405"/>
        <w:gridCol w:w="1722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R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FRON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HISINEU-CR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URT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D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8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ELN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NICE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RAT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EC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SI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T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0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T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CO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T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3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M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4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U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RA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ERIN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MAND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A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D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3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G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69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ALO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72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VRAM IAN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AL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MEGH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HOR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IUB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27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DAC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I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35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ITA-NASAU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VEZ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04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10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R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6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RA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AU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T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EI VER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2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RE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E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2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NSUR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R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5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XI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6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MIRE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 TUD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ORTARU NO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39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DILA-GAIS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1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CH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2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F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3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CT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4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AV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IL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ZA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AMNIC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ALB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4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3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4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D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5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HIRLE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4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7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A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 SA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69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ODEANU-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1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AR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5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77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1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O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GO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8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MNIC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0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GE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H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4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TELN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5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E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6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LP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8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49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PAS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RAMNIC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3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4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IDU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A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LOR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0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CNA DE FIE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1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L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6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GN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29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3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CAS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45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S-SEVERI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ONSTA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EFORI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AN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AVOD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ECHIRGHI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GIG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5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3 AUGU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M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6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OVI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7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Z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HA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MEDG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MCLI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0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I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0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1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CHEZ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RNO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B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BA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GEAL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4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U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MP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6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7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8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9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CORV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1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RCE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3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NEGRU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4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5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I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T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I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9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RGU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0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RAIS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U LUI 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M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RTOM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1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Z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2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A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IGNY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3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99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RA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3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F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EG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6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MARASTII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PELE V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CH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8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STR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09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TOSESTI-P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1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TOV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AU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5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TRAN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L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7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TA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OI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8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1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AB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O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0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3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4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GHE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BE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GI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8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PO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2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CES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GLAVI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0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SCH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T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3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G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5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6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IAN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3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D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0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1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LISTEA CRUC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AS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4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S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U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5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STANCI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TAN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89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ICI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TO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49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L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JIST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1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2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E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3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STI-ME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RGU BUJ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6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VAD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59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O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ACHE NEG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DALB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1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U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OL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3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IDI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V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6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T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ST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OL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AN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H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6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0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E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1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ONA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UL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2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CE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DOR VLADIMIR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3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U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MBR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4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R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LEZ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GR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5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76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A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UR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STUCH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9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5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REZ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0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CURI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G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1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J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A DE AMARA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80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02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T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16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UNEDOAR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LAR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D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6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E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TANDA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AM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8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DR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29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D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A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0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H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1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L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C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AMB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2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ZA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CH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3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 MARU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4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S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5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C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DOJ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ORGHE LAZA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6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7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NDEPENDEN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EGA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H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8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LEHLIU G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PS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39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0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O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TENI-BUZ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ANDRU ODOB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1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S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26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VI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3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NTE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4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L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DI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5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VO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6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47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0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NGH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4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TU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65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ZM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1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RB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7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Z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2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S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A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86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UCAN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999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GIURG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5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LTE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URZ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CAR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7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DANC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FUM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LEX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MAS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9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XIN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LCIUGAT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ZI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2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U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CI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7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18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SEL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0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IB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2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SE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R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SC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6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I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IERBINTI-TAR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8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SINE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A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2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U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N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FUNDU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UJ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2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BOV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3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IN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4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5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6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T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7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8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ON RO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3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LAV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1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NASTIR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ARA VLASI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2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34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ICOLAE BALC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4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INA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5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TRACHI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A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7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V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48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H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ANT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2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LD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ESTII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MAD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LM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ARGOV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DRAG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MACRIS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ILA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8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5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S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66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U IZ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CICOI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75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AMURE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0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ORS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7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ZNITA-MOT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9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RI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UJ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4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RV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5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MBR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7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L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8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GO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19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0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U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3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O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5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 DE CAMP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28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TU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ISTO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G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VIN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38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40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EHEDINT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CARACA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4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H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CORAB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C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DRAGANESTI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I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8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B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5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EB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0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CINIS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Z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1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LI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TE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4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MPO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5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6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EVES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SL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8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U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6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O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RCAS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VA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1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STAVA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OJDIBO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2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2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CO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BI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3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4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UN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5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6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VI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7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ARS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79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0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E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IATRA-OL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1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SC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37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TCOA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4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MIR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TUN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58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US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AR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6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HI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7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CORNIC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88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4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PRANCENA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09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E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UD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RB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2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FAN CEL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5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6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RZI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7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DASTR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8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299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0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LAD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P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ADIN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PO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ICA DE JO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SINA NOU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0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T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PAR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14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IZI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1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BA 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2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TA DOAMN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3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LDESTI-GRADI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7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CEA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28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J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0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3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L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34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HERGH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1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54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2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AHOV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L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655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P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0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729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U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386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ISLA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6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RNU MAGU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PER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LA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ALEXAND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1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ROSCH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8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ROSIOR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7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ZIMNI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1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A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GDA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GADI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2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JO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ZESC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35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I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46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MATUIU DE SU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VEN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6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ANG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8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GANESTI DE VED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U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2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M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I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0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VROD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3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Z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4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STURE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BEA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E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AT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5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IETRO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S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6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OPII-SLAVIT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7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T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UTINE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86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DO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39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LC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0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RIOAS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1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EGARCEA-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M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3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IO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H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4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OROBANEAS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7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OIAN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3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G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85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D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1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TOAP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499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ENCI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08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NTAN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EL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15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LEORMAN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UDA-CLOCOCI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4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JIMBO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ANNICOLA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7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BA VECH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59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PIN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N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4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MLOS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67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VECH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3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AM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4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ENAUHEI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75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OVR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10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RIAM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CHINEZ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7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PETRU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88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EREMI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2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RIA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7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E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ESTII NO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TTLOB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ECEA MAR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VA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ND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7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MNATI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48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5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IMIS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SAC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AC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IDAU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4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RCAL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96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SIMC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2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R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UCUR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0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A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2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ROBANT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38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ECA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3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EC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5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47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AMCEAR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R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5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Z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IJIL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BRAV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8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L KOGALNICE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LBAN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STROV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ECENEAG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AVA CERCHEZ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MARD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EJA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OPOLOG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RC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2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.C.BRATI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4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CA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6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TEILO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7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BARLA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RSU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19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N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4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REZ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25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L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1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RAN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6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UDA-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78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EP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83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ALCI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390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RIV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19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OC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2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IMITRIE CANTEMIR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74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LUNCA BANULU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8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S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498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MURG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18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DUR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81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59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TANI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13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LET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5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TOV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67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ETRISO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ISOAR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677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INDER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03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TC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17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ZORL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3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FRUNTIS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5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G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2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D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731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SLU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CHID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896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16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AV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3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P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69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I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2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CUND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52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TROF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474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FOCSA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20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559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21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ROAF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30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G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61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C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74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LCOVUL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68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6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IHLE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72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LOBOZIA CIO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84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UR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798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ATAR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60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NAT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82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ULTUR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2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ILI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3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OLOGAN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BREJ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895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RANCE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ASTOAC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1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DOBRO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34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LIN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1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NTELIMO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3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POPESTI LEORD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55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LFOV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VOLUNTA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67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TU MAR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MI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0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RAIA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3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U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57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HERA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6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IURGIU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VOARELE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8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ORA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79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U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GRAD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828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ROSIOR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6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ALBINAS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7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LELI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8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RC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999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OLDOV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LATON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19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ATEN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4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GURA IALOMITE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5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ALARASI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V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8006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ALOMITA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ARBULESTI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EM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Xl63">
    <w:name w:val="xl63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hd w:fill="FDE9D9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user2</cp:lastModifiedBy>
  <dcterms:modified xsi:type="dcterms:W3CDTF">2018-03-18T12:13:00Z</dcterms:modified>
  <cp:revision>4</cp:revision>
  <dc:subject/>
  <dc:title/>
</cp:coreProperties>
</file>