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Anexa nr 14</w:t>
      </w:r>
      <w:ins w:id="0" w:author="user2" w:date="2018-03-18T14:12:00Z">
        <w:r>
          <w:rPr>
            <w:rFonts w:cs="Arial" w:ascii="Arial" w:hAnsi="Arial"/>
            <w:b/>
            <w:i/>
            <w:sz w:val="24"/>
            <w:szCs w:val="24"/>
            <w:u w:val="single"/>
          </w:rPr>
          <w:t>,1</w:t>
        </w:r>
      </w:ins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ISTA </w:t>
      </w:r>
      <w:r>
        <w:rPr>
          <w:rFonts w:cs="Arial" w:ascii="Arial" w:hAnsi="Arial"/>
          <w:b/>
          <w:sz w:val="24"/>
          <w:szCs w:val="24"/>
        </w:rPr>
        <w:t>UAT-urilor DIN</w:t>
      </w:r>
      <w:r>
        <w:rPr/>
        <w:t xml:space="preserve"> ZONELE NORMALE</w:t>
      </w:r>
    </w:p>
    <w:tbl>
      <w:tblPr>
        <w:tblW w:w="93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20"/>
        <w:gridCol w:w="4040"/>
        <w:gridCol w:w="1766"/>
      </w:tblGrid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SIRUTA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JUDE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UAT LAU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ERDEA GRA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TEA DE BAL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G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L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I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ST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D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PADE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MURE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A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I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ALBA I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L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S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 DE 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IMB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R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NT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Z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M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G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HO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SM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G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EG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AR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M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PRE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N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TA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ADI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A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B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ETI-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DAR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FR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M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V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 CORB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Z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URTEA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OPOL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LA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DE ARG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1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4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L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0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DA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I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9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E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STI-TAZ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HO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7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1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0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1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ALU M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8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G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M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29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R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ERHEC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EA VE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IZI-CALUG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4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O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2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A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8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7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3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G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IN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J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TURC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ACIU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49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2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0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6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U TROT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7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5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BRAM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T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2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A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U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79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F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TA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RE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S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U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O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1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P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4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ISU DE C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ISEL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5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ASAU DE 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8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9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GA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ARGH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JO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CU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A LUI MIH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CO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EZ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5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BA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D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R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86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IOB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NICOLA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6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3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2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U DE BAR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6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T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CH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LEAG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2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BOL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LEACU DE BEI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CRI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CIORO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0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HOR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0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EU- MIH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I BISTR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SENII BARGA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CH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IS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ESTII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N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ISTR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3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MIG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2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U RA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6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MAGHE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EU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4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V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TERE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STRITA-NASAUD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ME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1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2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VRA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5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7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U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R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MA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1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UMUS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3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ORGE E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LISEU-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L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O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O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EMIN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OT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OROH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C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ARAB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7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LAMAN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4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J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UTI-PR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P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5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B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2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D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5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FU CAM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6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9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RO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GAN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ECA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ME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4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A 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I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4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IL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Z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4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UGUS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5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N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LD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0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CH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B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G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HIMB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0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UP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5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JM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7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C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1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AR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U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2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S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0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5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6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S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C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ARI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7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S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OAS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G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STA CALN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8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3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6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97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L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NGUR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P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4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N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 TEP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5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ZOV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6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CH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DAN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8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IN DAICOVI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N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6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L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Z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L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O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2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P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2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ANSEB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I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RE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0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OLDOV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1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5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JEJE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A MONT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38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HE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1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3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CVAN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5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M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-SEVERI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ORLEN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HIRE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ITO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CHI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8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0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AL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NT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3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R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6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C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AN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6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N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OC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DR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B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ZES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7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9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7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CHIS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 VITEAZ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NTIU GHER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A TU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LUJ-NAP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0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HE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U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UED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A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TIC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9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-CRI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5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5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A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9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0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U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SARAB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07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RNAV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ARTA AL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27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STAN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SNE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0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AL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4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FANTU GHEORG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3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RA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6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Z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4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VASN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I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OA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4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IM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B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6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J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8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9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A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I DIN 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1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NGUR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2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FO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OCN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SUT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LU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. L. CARAGI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C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UL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7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U CU FL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0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1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A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8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M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OV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3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C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C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3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UCI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AC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6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S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7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4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TLOG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5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D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CA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V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7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8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A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T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T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89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C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S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B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MBOV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CANA-PAN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5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7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GET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9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B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1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LOST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S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O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5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P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1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OFENII DIN F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2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0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SAL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2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L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IL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OD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3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1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ACA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01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NIC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P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9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3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PEZ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5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G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VOR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6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47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H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8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H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GA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2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E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68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5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P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ND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UNATII-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INTIN-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3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5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LBU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UR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EJ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DI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-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0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2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EP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A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39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O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2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4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INTIN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HA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7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U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A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7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9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3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L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I MI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5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IM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9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GESTI-CIOCA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9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B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A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2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MBESTI-PIT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TU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P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9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S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0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C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3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G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4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D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5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AS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O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J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09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O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V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3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CAR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4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IC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U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2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S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AR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18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V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J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6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T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5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B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8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C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D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GI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28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IM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3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RISTURU SECUI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59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GH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I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86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TEA ROM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0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J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4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7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ENERAL BERTHELO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S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99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G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E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8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NED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ORAST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7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E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TIS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0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6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IUCU INFERI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1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D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NEDOAR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RG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IRIG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4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LOMIT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IOR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PROD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I. CU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E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ON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9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VO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L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HO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1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RNELE CAP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7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69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B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C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JD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3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P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1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LBO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NECULC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AT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SP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6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7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J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7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0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OSLO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1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ESTI-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2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0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I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A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H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4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FRUM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UG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U ILOA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4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6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H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ANT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ITU D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8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B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0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PO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E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1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LNICENI-PRAJ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G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5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3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UP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1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2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DECEMBR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GADI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AJ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T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P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1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ROGA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IN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2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ASTI-IL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M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26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-VA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3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IL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GO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0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F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4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T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4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1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NAG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55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FOV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DU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UAJ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TA DE SUB COD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1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2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4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I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LUNG LA 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CAR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77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LNIC-MANAST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C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D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ETU MARMAT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ART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EI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1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OMCUT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LAP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2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LM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64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CHIOAR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9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S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8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A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L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ZNITA-OCO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8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T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LAT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19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O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N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1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USNIC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ZVORU BARZ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6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7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OBETA-TURNU SEVE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R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TREH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0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NJ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2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OI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H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98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6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V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5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JUL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3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HEDIN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I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BUCUREST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URESTI SECTORUL 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T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M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TIN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G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USE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3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5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ICA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C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NCOV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59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UA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T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BE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SANMAR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CI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3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E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6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A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8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6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ORGHE DOJ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L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2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EBENI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5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LANZ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7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DECI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AR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ES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8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EGH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GH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GU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9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ARN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5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G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78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IERNU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UD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NIRAJ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R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NG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6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PIU ILARI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EL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CEA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8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CRA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ORGIU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AU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PETR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4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NA DE MUR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4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SCH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L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CA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5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OVAST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99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LAR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NATO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0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G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V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G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RE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U DE CAMP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H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2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AU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3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6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7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8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Z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ST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DU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I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2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3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4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 ROSI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DIN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6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ND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7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29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UMAZ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0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C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 CREA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1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LDO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OZN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1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RGU NEAM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3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ST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I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O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7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U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ZB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D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0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BAO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1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0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2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U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3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BU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6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7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PI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4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UR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1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AM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6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DOV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7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OG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3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NGR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6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ET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7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6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GET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0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MP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1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N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PADIN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2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CU JI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4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L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5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6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UNGLA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LA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7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TITUL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BO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8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OREL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7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PTASI-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4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ES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3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BO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4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IS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B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II - 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5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89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PIN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1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3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F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6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7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8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GUL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99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T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2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-PALEOLO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9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STOLACH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0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ICESTII RAHTIV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2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6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7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4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UGA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5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PT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6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OJD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7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CORASTII MISL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2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PADU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IPESTII DE TAR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O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G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5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RNET-CRIC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6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VITIO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RDACHE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U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3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0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1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PL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C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OLDESTI-SCA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RE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LOP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6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URLA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8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ALENII DE MUN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CURE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3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DEN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1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CAMP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5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ARII BUR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49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CHENII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0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OV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GER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OR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I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0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GSORU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7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I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N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2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SAP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59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CALUGA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AHO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BI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9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1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NES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BO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IU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4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AS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E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Z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6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A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ZAPL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09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0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G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AS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RECLE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4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ATU CRAS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EAN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T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ERIST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19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0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SES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RS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Z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1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APRA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USFAL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7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EH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JIB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8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MLEU SILVANI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2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P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3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ANA BLENCH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MAN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4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5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TI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MS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6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ALMAS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8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MA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MES-ODORH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7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DU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6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EZ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2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A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0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1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LAJ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IMB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GR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7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NDRI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S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TAR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TIU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X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1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I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IN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ARZ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H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98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4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AI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UCISO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5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L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67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T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7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LM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D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ROAD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79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A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0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DIESU AURI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1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U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FTI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CA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4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2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DORE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8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RD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5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-O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66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TASN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3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4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5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6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M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RUM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00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TA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CON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89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P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SOL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RE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0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REAM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1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URULU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Z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2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VIN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T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93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ILE 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0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M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T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POLD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XENTE SEVE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2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GH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1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Z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AJ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3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A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U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4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I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5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L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6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CO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7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OAMNE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D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8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PO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GHINDEA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AS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0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I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MED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4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IB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1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CRICH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AG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7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OPS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49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ERCURE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8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A SIBI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2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4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IC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LIMB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6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IMN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RA M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36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RN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59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BIU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RP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ANC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BO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A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C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7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RCH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0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SANC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1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S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4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R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CI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5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LAFIN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PRIAN PORUMB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7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NU LUNCI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9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M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L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2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R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3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U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4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NTAN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NO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6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TAUTII VECH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9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N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ARTOP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0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RODN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S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LI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TOCU DRAGOMIR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4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5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FALTI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D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2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SUCE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5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SE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76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AJV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80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OLH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2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LI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ILIS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3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SIR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COVU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LTIN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E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8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TR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I-SOL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9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E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0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DAS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1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64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HE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4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RBAU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2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MIN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3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58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7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DU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08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OLDOV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0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OVU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5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IN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L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1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O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3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CEAV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VO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BA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0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0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EJ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1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OROA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2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L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5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VENI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OBR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CS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29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ANESTI-VL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SIN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2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A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T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GU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38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EC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19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VID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6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1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S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39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3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R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0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CUR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1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FIN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2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LISTEA-G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2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LP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6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ST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7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IVALEA-M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497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LEORMAN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MBREAS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5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N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6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9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CICHERECU MI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7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LIN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8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ETHAUSE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R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D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15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EST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C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N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HEVERES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ICI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5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R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6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N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7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9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D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BI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VOJD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LA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ROD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1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ZE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ARM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2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E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R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31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IULV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EBEL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4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EBLIN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NASTIU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5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RG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6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SLO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7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RA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8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SNITA NOU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3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LUGOJ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TIM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2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TCHIDORF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9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HABA LUNG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0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UZI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3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CIACOV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545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DE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68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FAGE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70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GAT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R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T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5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LE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DU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4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R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06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CIU NO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1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SCH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2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V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3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MET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56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ALAZ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44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COSU TURCES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7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ANDR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ANMIHAIU ROMAN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6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CA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8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89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OLOVATU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RMAC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RAIAN VU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14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IVAR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25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CTOR VLAD DELAMARI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9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MI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TEG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2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U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MARA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8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JO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0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ERNIS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PA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3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40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IC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CU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4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6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RTA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5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A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89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N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99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L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0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IOR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3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RAD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44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SO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5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5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CU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61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LOS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7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PUSA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8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VEZ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09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1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IU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0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DUL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2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LDA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0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3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H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4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L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9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DRAGA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47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RAMNICU VAL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62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OLAE BALCES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AN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37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B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64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ILE GOVO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AL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6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BER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8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CNELE M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3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E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19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0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SESTI-MAGL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SCE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3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IETRA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4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RUN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5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29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6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IRINE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06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ATIOA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1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4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3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OI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3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59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U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8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T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39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MS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0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A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1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LA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1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2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TR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1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LEXANDRU VLAH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2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38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C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4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L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5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6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79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DAN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8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29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UNESTI-AV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IOC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DA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O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13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S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Z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0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RE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25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3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48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RAGOM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73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9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E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06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ARC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396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HER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B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3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A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4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V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59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Z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6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IPOVA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89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C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2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HU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_VII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9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VAS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49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JO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0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TENII DE SUS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0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LT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185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NEG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13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27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RI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1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GAN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3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IE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4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I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6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NG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3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SCAS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2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FAIL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7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EBRI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58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0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EFAN CEL MAR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23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CU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18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C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31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TARA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41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DI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6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L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86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O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69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ULTU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6707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SLU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APOD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2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G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36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L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3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ORD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46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ROS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7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INEANC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67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MPUR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3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ARLIGEL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78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RB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88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T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BRAV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9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UMITR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15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ITIO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OL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33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URA CALITE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44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OMOC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50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JARISTE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679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VILIT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8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UNICIPIUL  ADJUD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492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MARAS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1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ODOB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50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AS PANC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23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89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LOSCUTEN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90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P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35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U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40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ACOAS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55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UGIN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65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LOBOZIA BRADULU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79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RAOANE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04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MBO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78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ANASOAI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18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IF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27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URECHESTI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6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ARTESCOIU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7837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RANCEA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IDRA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N_ANC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1:53:00Z</dcterms:created>
  <dc:creator>Andreea MARCU</dc:creator>
  <dc:description/>
  <cp:keywords/>
  <dc:language>en-US</dc:language>
  <cp:lastModifiedBy>user2</cp:lastModifiedBy>
  <dcterms:modified xsi:type="dcterms:W3CDTF">2018-03-18T12:12:00Z</dcterms:modified>
  <cp:revision>4</cp:revision>
  <dc:subject/>
  <dc:title/>
</cp:coreProperties>
</file>