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.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/>
        <w:t>ZONELE CU CONSTRÂNGERI SPECIFICE</w:t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1435"/>
        <w:gridCol w:w="2327"/>
        <w:gridCol w:w="1583"/>
      </w:tblGrid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SIRU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JUDET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UAT LAU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15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RB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02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ISTR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2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IHAI VITEAZ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6287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ONSTANT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CEL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NICIPIUL TUL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5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BABADA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68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ISACCE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76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ORAS SUL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5988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.A. ROSETT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TAL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09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EAMURLIA DE JO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17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HILIA VEC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26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CRISA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6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JURILOVC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HMUD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7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ALIUC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09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MURIGHIOL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05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UFARU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3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ARDIN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17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ARICHIOI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2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FANTU GHEORGH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3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OMOV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48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VALEA NUCARILOR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  <w:tr>
        <w:trPr>
          <w:trHeight w:val="300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615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TULCEA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BESTEP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ANC_SPE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ins w:id="1" w:author="Andreea MARCU" w:date="2016-05-09T16:32:00Z"/>
        </w:rPr>
      </w:pPr>
      <w:ins w:id="0" w:author="Andreea MARCU" w:date="2016-05-09T16:32:00Z">
        <w:r>
          <w:rPr>
            <w:rFonts w:cs="Arial" w:ascii="Arial" w:hAnsi="Arial"/>
            <w:b/>
            <w:sz w:val="24"/>
            <w:szCs w:val="24"/>
          </w:rPr>
        </w:r>
      </w:ins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0:00Z</dcterms:created>
  <dc:creator>Andreea MARCU</dc:creator>
  <dc:description/>
  <cp:keywords/>
  <dc:language>en-US</dc:language>
  <cp:lastModifiedBy>user2</cp:lastModifiedBy>
  <dcterms:modified xsi:type="dcterms:W3CDTF">2018-03-18T12:12:00Z</dcterms:modified>
  <cp:revision>3</cp:revision>
  <dc:subject/>
  <dc:title/>
</cp:coreProperties>
</file>