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/>
        <w:t xml:space="preserve"> ZONELE NORMALE</w:t>
      </w:r>
    </w:p>
    <w:tbl>
      <w:tblPr>
        <w:tblW w:w="93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20"/>
        <w:gridCol w:w="4040"/>
        <w:gridCol w:w="1766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b/>
                <w:b/>
                <w:bCs/>
                <w:color w:val="000000"/>
              </w:rPr>
            </w:pPr>
            <w:r>
              <w:rPr>
                <w:rFonts w:eastAsia="Times New Roman;Times New Roman PSMT"/>
                <w:b/>
                <w:bCs/>
                <w:color w:val="000000"/>
              </w:rPr>
              <w:t>SIRUT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b/>
                <w:b/>
                <w:bCs/>
                <w:color w:val="000000"/>
              </w:rPr>
            </w:pPr>
            <w:r>
              <w:rPr>
                <w:rFonts w:eastAsia="Times New Roman;Times New Roman PSMT"/>
                <w:b/>
                <w:bCs/>
                <w:color w:val="000000"/>
              </w:rPr>
              <w:t>JUDE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b/>
                <w:b/>
                <w:bCs/>
                <w:color w:val="000000"/>
              </w:rPr>
            </w:pPr>
            <w:r>
              <w:rPr>
                <w:rFonts w:eastAsia="Times New Roman;Times New Roman PSMT"/>
                <w:b/>
                <w:bCs/>
                <w:color w:val="000000"/>
              </w:rPr>
              <w:t>UAT LAU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b/>
                <w:b/>
                <w:bCs/>
                <w:color w:val="000000"/>
              </w:rPr>
            </w:pPr>
            <w:r>
              <w:rPr>
                <w:rFonts w:eastAsia="Times New Roman;Times New Roman PSMT"/>
                <w:b/>
                <w:bCs/>
                <w:color w:val="000000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ERGH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0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CERDEA GRA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L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7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ENAD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ER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ETATEA DE BAL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IUG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1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RACIUNEL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IA R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ST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4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RB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7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OP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JID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2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OPADE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3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UNCA MURE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7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HA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7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RA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AI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ALBA IU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BLA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8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SEB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S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HA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OCNA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0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T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9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OSIA DE S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0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C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TIMB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8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O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PRI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1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UNI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3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EA L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INT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7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M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7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PAT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1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RZ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8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9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EL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R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1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C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ERM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N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VAS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RAI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7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IE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RG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9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RUM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HIOR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URAHO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ASM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G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3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IV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5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IN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5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LIP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6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PANC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6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SEB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UL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EREG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ET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7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LES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1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8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VARS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ELE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0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EM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EPRE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C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LIN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3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4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STAR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5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R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5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RADIA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3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LADIMIR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ZAB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8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ESTII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0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B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1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2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4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S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3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ELETI-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5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G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7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D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D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9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0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LDAR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L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T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EP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4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IOFRAN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5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IOM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6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TM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VI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B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M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RAG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5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AR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6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ART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7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ZV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EOR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9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UNCA CORB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0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L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C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R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H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4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R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4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Z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6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CURTEA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P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S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7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G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AR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3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MI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TOPOL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IETR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8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IANA LAC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IENARII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81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8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IB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0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8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8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84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O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85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P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8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CHITU G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87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LOBOZ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8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AL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9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8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OLN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90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92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9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G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9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9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U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9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UNG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9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EA DAN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96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EA IA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9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E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99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0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1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DE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1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RS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1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ERESTI-BISTR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1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ERESTI-TAZ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1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L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1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6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CIU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1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HO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1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I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17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S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1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E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1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L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19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RB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20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TO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21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I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22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EALU MOR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2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AR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24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ILI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2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ILI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2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I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2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R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63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O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2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LA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06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URA VA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28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ELEG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0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EM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29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OR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3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RU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6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3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ZVORU BERHEC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03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ETEA VEC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32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IP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32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IV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3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UIZI-CALUG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33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G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0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0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G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34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TO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02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BA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08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M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3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G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37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ICOLAE BALC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63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38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0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BUH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39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4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40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4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RG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4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RIN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4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RJ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4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LOP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45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DU TURC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4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D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63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4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CACIU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48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CHIT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4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49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OSI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51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DU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63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R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50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SC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5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52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C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5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5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AN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0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56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RUG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56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M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58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RGU TROT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57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T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58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RA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5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U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60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UREC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6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EA 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6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UL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70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BR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7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BRAM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67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STI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72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US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73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73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T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74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A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7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IAN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7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R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7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UST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7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DU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79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81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PI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8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EF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83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E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84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ETA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8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HERECH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85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HISL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8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PAC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90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URTU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90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E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90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IO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91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B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9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RA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93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R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21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EP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94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RISU DE C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95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IDISEL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95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OL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9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SASAU DE TI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97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N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98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AZ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9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UGAS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0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D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0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68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 MARGH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6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B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6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ORA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01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JOR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0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09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SACU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6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S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20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VALEA LUI MIH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0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S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2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0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CO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0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MEZ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05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06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BA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07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EME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0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2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OSI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08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CAD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0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1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R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1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MB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86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IOB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6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MAR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21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NICOLAU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266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TAND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11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RB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13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M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14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OI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1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PIN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12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PLACU DE BAR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2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MAS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15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R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16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UT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18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TCH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17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LEAG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17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22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OBOL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18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U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1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UILEACU DE B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19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DU CRI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2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RCIORO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20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26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N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2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30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HIO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3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HI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9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ICEU- MIH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3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LATII BISTR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3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JOSENII BARGA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34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ECHI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3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IS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36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38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CESTII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38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L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3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N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2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BISTR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39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IMIG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24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B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41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ETRU RA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4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MIHAI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4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46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EU-MAGHER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4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EU-OD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44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LIVA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49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NTERE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49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52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U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53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URME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0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D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61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62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VRA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63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9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L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6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6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OSC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6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LA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99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6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65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P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66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RD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66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RL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67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R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9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S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68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TU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69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6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RIST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57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UR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7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N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7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ER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99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IMAC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71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BA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71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72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U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7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RUMUS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73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EORGE EN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74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76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7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AV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76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ILISEU-H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7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LIP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7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78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78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EO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9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O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79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7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NOL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80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HAI EMIN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8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HA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8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HAL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83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L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8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T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5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BOT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6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DOROH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84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IC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6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BUC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59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DARAB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7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FLAMAN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6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S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91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84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LT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85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M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8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J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58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CHI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86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DAUTI-PR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86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8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IP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8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O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88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88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T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9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ENDR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5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AU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9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IUB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89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H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9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L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92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ODI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93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R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93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UDO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9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U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9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UN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9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96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RFU CAMP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96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9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9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LA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98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OR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39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ORO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2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RAGAN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31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RECA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3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EME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34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3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RCEA V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3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I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36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C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4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UNI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4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IZI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24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UGUS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05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06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0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08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IN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08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09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ELD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10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ALCH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12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OMOR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12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JIB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1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ND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02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FAG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0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GHIMBA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0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RUP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15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1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EJM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17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C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1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PE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18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ERC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1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OAR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2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CU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21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UNG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2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O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50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E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5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ER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53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LAJ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5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56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6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ERN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6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I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7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REB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7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7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C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7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GAR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7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78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78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A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8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RS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8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IETROAS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86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DG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8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STA CALN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8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COV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9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P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9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CORT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96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S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497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OPL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05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UNGU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0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E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0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IP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04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ZA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1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HIRNOG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45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4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LAD TEP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15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ERZOV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16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EB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1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IUCH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2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IUDAN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18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NSTANTIN DAICOVI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2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PAC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34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RONI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26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CL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27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EZE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2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ARLIU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2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OROT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29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R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29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U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31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UP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32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1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CARANSEB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33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AID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33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BRE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0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BO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10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MOLDOV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1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O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3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LT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35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JEJE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36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M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37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3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SCA MONT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38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CHE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41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OC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43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CVANI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45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ERM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46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ZORLEN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5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GHIRE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55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IT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5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5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PAH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57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SCHI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58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60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BAL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62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NT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62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6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63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I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6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LA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65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MAR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66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S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7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T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6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68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EAN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6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HIN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7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JOC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74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5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UZDR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7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B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7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IZESU GHER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77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77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R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79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RB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7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8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CL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5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JICHIS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8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JU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8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U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5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5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HAI VITEAZ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85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NTIU GHER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8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87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LDOV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53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CAMPIA TURZ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4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CLUJ-NAP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50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DE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5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GHE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5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TU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54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HUED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8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LA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8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NTIC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89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ETRE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89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LOSC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9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ECEA-CRIST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5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D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95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PA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9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96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A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9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9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RIT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97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59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0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00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UL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2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BASARAB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07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CERNAV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27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ARTA AL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27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S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3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ROSNE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40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T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4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TAL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42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HI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4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3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SFANTU GHEORG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37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TARGU SECUI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34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BARA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46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ZU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4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E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5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N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61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64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LCI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6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61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N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13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EZOA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64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C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1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TIM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6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1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IO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6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B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66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J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6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M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6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68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RBII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69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RNAT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7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71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STESTII DIN 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71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RANGUR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22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REVE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72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72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B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54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7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RAGOD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7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7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I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75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L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57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URA FO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75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URA OCN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76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URA SUT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76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LU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77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. L. CARAGI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7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UC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78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79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UNGUL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7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LU CU FL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80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8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TAS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81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G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82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5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TA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58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 M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53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TARGOVIS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43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8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UC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8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C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83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56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F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56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G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5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PUCI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86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RAC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6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TI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ERS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57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E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IETR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8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84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TLOG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85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OD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SCAE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5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ZV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87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C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88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EL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5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LOBOZIA M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5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OTA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5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RT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8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TA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89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UL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5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UL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92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C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91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9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IS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9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96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ULCANA-B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6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ULCANA-PAND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05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MA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07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GET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09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B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1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11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LOST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12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EAS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69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C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1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L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14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LO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48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15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P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1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S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19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TOFENII DIN D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4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TOFENII DIN F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2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RAG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2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AR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00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SAL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2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3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L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04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FILI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3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OD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4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LES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01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D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37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E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39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O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4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40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C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41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EACA DE PADU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01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MNIC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4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OP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49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LP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43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RPEZ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45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UG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4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RT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4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RVOR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46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E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47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ERB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5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H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58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CIU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6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H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5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GA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52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TECU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68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IC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75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7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IP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5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END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73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P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0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DUNATII-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11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LINTIN-DE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13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C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15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LBU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16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TURU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1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LUG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1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EJ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SO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2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REVEDI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2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LORESTI-STO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30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32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HIMP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3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RAD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3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EP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3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ZVOA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39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JO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4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ETC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42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44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GREZ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11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BOLINTIN-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41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MIHA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47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SU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4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OAT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7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B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4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CHI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5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5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O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4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OP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5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UL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59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NATORII M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84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85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IM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86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N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8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8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79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9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88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RB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88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ENGESTI-CIOCA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8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E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90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LBO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91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RA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92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9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MBESTI-PIT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9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L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9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TU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9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IUPE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9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RUS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00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NCI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01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0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RAG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80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RAG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0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ARC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0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LOG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0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D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0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0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JUP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06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0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O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08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TAS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8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MO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7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TARGU J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09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GOM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28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ROV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83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TARGU CARB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8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TIC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26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TU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12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LOPS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17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C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1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MAR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1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18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CO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2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LIV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2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EJ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2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O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26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NT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23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25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URBU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78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URC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27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URD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27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GI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2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LADIM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3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T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5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3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CRISTURU SECUI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6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RUM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5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5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M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8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NI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8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ETEA R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90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RJU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94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B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1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ENERAL BERTHEL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9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URAS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98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9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99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APUGI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6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DE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6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HUNED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76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ORAST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7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CAL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7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HATE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7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SIME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0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ESTISU M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09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OM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1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OIM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86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IUCU INFERI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1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URD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2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Z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36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R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4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V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4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EA CIOR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5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EXANDRU I. C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5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NDRIE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57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ONE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02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5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T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50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R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5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E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5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VOL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60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61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6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EPLE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0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IOHO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61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IOR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6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IU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63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ARNELE CAP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6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M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02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6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T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6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6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UC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67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68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6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BR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69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03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69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7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ERB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0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70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OC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7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L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7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RAJD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73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ROP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74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AL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0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74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ELE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51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OLB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75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O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5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ON NECUL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75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PAT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76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ESP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76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ET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7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UN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77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DARJ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7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R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7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RO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7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ROSL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8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ROSLO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81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G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81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GOSESTI-SIR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8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82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V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5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I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53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PAS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5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HAR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54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TARGU FRUM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83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T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8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LUG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8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DU ILOA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84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8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PRI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86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O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03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CH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52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ED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8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03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OS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87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UG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89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CANT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9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CH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88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CHITU D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8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COBIN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90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9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PO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9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RET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91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OLNICENI-PRAJ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9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R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94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N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9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TAR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96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B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9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9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GAN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9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5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O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9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R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03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EA LUP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99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EA 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00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NAT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0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ICT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01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02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25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 DECEMBR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0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GADI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HIAJ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HIT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1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IOLP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19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IOROG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2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LIN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5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2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RB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22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RN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2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RASTI-ILF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25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M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26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RAGOMIRESTI-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3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JIL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4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GU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4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GO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0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BUF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4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OTO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4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E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5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NAG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55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U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70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DUS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7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7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SUAJ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7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ITA DE SUB COD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71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72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C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74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I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77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MPULUNG LA TI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7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ICAR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8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8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LT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77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PALNIC-MANAST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8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UMB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8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ARC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RD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6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RO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8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RES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65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SIGHETU MARMAT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8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ART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89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SEI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91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SOMCUT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68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TARGU LAP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92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UL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6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84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EMETEA CHIOAR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8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CAL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89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8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LU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05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L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02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05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AC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0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08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EZNITA-OC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0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1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T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1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Z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1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R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1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RLAT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16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19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RO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2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I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21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USNIC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24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ZVORU BARZ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2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IVEZ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2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9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DROBETA-TURNU SEVER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2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PR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01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STREH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0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VANJ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2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D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3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ROI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3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UN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33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UNGH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09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M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3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36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OV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35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ANGACEA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3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M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3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NJUL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39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LAD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39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OLOI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CURESTI SECTORUL 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CURESTI SECTORUL 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CURESTI SECTORUL 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1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CURESTI SECTORUL 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CURESTI SECTORUL 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1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CURESTI SECTORUL 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49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CAT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5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DAM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46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5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51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POL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5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TINT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5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G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5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H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5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5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AUSE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53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55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T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57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EIC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05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E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5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5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58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NCOV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5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59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EUA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60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HET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0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HIBE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61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ROISANMAR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0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R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6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Z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6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RACI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6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R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4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63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UCER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64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U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66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ER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6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ARA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68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6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6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HEORGHE DO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71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L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7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7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REBENI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7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ODO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7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CLANZ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77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DECI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7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IVEZ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7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0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D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8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8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HE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48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REGH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4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SIGH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43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TARGU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4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TARN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8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G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78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IERN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47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LUD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82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MIERCUREA NIRAJ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9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SARM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9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UNG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86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8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PIU ILAR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87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S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8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ETEL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8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GACEA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8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4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CRAIU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4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GEORGIU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93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G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9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PA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95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PETR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4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TANA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04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R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9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SCHI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9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U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98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NC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95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OLOVAS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96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P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9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98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199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EA LAR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0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NAT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0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R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02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03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OIV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03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ZAG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0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ZA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1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H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1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T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1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RGAU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13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16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51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GH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17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18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Z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1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UST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2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0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RDU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2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STI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2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B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5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CH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23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5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RA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2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24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U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0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UMBRAVA ROS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2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AU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5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DIN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2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HE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5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HIND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27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R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2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RUMA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0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30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C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3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ON CREA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31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G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3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LD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0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5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32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41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ROZN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1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TARGU NEAM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5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33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ST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3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ETRI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36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DO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3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IE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39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3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ZB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4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ED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40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OM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51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UG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4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B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4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G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0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V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4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4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A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4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46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M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48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BU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46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4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R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4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UPI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48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UREC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4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EA UR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51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5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Z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56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DOV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5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0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61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LO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6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L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6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RB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6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UNG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64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URT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66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BR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67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BROT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69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AGET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70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0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0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HIMPE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71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RAD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0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URA PADIN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7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NCU JI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7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EL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75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L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7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RUNGLA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53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SLA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77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ICOLAE TITUL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7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BO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78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POR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7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PTASI-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54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BAL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8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LES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83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B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84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I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88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MB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0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RBII - 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53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LAT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89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P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91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RE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9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T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93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S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9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OP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9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UF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9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97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9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ERGUL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299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IT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0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OI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02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19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ESTI-PALEOLO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1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2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POSTOLAC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20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ICESTII RAHTIV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22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23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05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R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06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E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06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LEJ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0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24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LUG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25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EPT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2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HIOJD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6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CORASTII C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27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CORASTII MIS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2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R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3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UMB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14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UMBRA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32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3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ILIPESTII DE PADU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3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ILIPESTII DE TAR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3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35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G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35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36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RNET-CRI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3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URA VAD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18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URA VITIOA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3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ORDACHE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38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JU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3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AP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3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IP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4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GU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40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41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12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CAMP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0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PL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09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BAIC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1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BOLDESTI-SCA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1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1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PLO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16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UR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18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VALENII DE MUN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43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CURE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08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43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LOP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4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DENII N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1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IANA CAMP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45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IENARII BURCH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4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UCHENII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50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F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5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GE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5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C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5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5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OI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08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RGSORU VECH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57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58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NO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58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OM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62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DU SAP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61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59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EA CALUGAR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6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RBI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9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GRI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99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M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00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01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0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N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0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ENES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0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0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800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G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0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CIU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04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M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0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ASTELE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0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HIES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0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IZ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05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S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06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RA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06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R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08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R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0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UZAP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0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BR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10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RA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1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ILD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1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L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1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RB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13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ALMAS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1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ER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14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15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OROATU CRAS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1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EAN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1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17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E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1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O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2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ERIS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19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20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SES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2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RS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97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Z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2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APRA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22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USF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97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CEHU SILVAN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9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JIB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9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SIMLEU SILVAN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22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ERIC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2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LOP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2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IANA BLENCH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2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OMAN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2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2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25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T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28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MS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26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MIHAIU ALMA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28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RMA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6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MI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27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OMES-OD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27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RDU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REZ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2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A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30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RS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3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ZIMB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67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8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G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6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NDR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68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P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7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RS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6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TAR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6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ELTIU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7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X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7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GD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71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I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7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LINESTI-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7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MARZ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7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EH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98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I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7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RAIDOR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75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RUC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75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UL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76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76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R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77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77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HERT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77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ALM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78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OD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7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OMOROAD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79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AZ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80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IV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80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DIESU AURI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8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C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8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F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6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CA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64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8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DOR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68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ARD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65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NEGRESTI-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66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TASN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83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U N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8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8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E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85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85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ISC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86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80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RUM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800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8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C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8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T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8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8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OCO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8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P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9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R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91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RS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90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RE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91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RE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91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U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9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URULU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92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URZ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92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EA VIN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9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93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ET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39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IILE 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60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3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3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POLD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41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XENTE SEV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4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RG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41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43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LAJ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4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43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A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44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U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45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44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HIR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45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RL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46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CO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47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OAMN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48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UD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48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P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4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RGHINDE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49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CAS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50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HA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51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3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MEDI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34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SIB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51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CRIC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36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AG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3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COPS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3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49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MIERCUREA SIB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3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OCNA SIB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5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54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OS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5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EIC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5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EIC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3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ELIMB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56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LIM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5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R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5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R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36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RN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5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UR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6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DAN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6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RBO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69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5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A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6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C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ERCH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70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70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70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R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7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SAN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7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S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74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7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C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7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LAFI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5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IPRIAN PORUMB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4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77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RNU LUNC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7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8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L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8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83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RAG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8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8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4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ANTA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8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8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O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8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RATAUTII N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86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RATAUTII VECH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8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89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RA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89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RAN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5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A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5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ART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9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ORODNIC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4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ORODNIC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90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OROD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4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S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76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L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62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P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9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GI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63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TOCU DRAGOMIR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94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6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FALT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66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RAD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62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SUCE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95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SE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76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CAJV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8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DOLH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92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L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6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MILIS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6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SA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66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SIR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0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VICOV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97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LT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9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RTE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98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TR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IENI-SO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9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E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00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D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01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464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CH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ERB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0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MIN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03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R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05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05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0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DU MOLDO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0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EA MOLDO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0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0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ICOV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5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OITIN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1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O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1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ZAMO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3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ZVOR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20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BA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50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E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2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LE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21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OROA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22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J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25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IO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2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S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REVENI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27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I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27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OBR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27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RACSE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2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RAGANESTI-VL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5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RASI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30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L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3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RAT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3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3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E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3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34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EC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3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19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VID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36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51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U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39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S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39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43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R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40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CUR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41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FI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4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L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42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LISTEA-G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4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LP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4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TARA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4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TARASTII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47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RIVALEA-M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49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ZAMBR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5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55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NL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5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59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57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ECICHERECU M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57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EL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5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ETHAUS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9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I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6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G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6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LD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61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EST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95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C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6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E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6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HEVERES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6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S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6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RICI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65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UR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6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R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66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E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67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UMB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52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UMB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69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AR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93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IB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7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70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VOJ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94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HIL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52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HIR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71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HIZE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7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ARM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72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E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5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R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7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IULV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7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JEB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7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IEBLI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94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IVEZ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7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NASTI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7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RG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76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SL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7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7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SNIT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5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LUGO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5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TIM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79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ITCHIDORF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7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HABA L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54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BUZI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63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CIA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54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DE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68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FAG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70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GAT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8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R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8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T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9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TELE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94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D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94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80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ECIU N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81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ISCH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8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C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83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EMET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8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CAL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84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COSU TURC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87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86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AND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86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ANMIHAIU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86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8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I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89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OPOLOV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9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ORM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9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RAIAN VU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9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UIV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9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ICTOR VLAD DELAMAR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59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OITE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8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U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83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M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8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88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J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90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ERN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91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93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RE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94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NIC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4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9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RAG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96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ART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95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A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98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R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99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L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0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HIOR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03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RAD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04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US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0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45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ACU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06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0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ALO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0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APUS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0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IV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0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UN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1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CI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1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DUL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12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LD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10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ATE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13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H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14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LC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79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DRAGA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7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RAMNICU VA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16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ICOLAE BALC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1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83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BA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76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BAILE GOVO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84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BA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86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BER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8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OCNELE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1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1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TE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1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20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USESTI-MAGL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22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ES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2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IETR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24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RUN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25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29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36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IRI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3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LAT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3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3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33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O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35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R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3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35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3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ET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3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OM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40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41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42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O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4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ZAT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2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2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ALEXANDRU VLAH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2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23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24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A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25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GD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2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2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GDA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28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29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UNESTI-AV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7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IO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30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D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3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R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31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7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Z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3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RE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32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3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3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34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3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7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4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A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39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HERG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4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72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43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45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I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45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4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LIP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48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IC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18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H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1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VAS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4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T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7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TENII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5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LT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1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5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5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ER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5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G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53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I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5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U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56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UN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73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USC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7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FA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57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EBR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5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6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62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61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NA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63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TA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64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66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6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69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67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ZAP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52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G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53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L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54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OR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5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BR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4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MPIN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5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MP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5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ARLIG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57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RB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5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C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5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5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DUMI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6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FIT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4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6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GURA CAL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64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HOMO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6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JAR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6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OVIL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4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MUNICIPIUL  ADJ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4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MAR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5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5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ORAS PAN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7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A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8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LOSC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8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73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PU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74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AC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7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RUG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76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LOBOZIA BRAD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7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STRAOA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80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MB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7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ANA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81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T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82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UREC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86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ARTESC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1783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VID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</w:rPr>
            </w:pPr>
            <w:r>
              <w:rPr>
                <w:rFonts w:eastAsia="Times New Roman;Times New Roman PSMT"/>
                <w:color w:val="000000"/>
              </w:rPr>
              <w:t>NON_ANC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;Times New Roman PSMT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;Times New Roman PSMT" w:cs="Times New Roman;Times New Roman PSMT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;Times New Roman PSMT" w:cs="Times New Roman;Times New Roman PSMT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27:00Z</dcterms:created>
  <dc:creator>Andreea MARCU</dc:creator>
  <dc:description/>
  <dc:language>en-US</dc:language>
  <cp:lastModifiedBy>DYA</cp:lastModifiedBy>
  <dcterms:modified xsi:type="dcterms:W3CDTF">2018-04-12T06:27:00Z</dcterms:modified>
  <cp:revision>2</cp:revision>
  <dc:subject/>
  <dc:title/>
</cp:coreProperties>
</file>