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ANEXA 8 la Strategia de Dezvoltare Locală a </w:t>
      </w:r>
      <w:r>
        <w:rPr>
          <w:rFonts w:cs="Trebuchet MS" w:ascii="Trebuchet MS" w:hAnsi="Trebuchet MS"/>
          <w:b/>
          <w:color w:val="000000"/>
          <w:lang w:val="ro-RO"/>
        </w:rPr>
        <w:t>Asociației</w:t>
      </w:r>
      <w:r>
        <w:rPr>
          <w:rFonts w:cs="Trebuchet MS" w:ascii="Trebuchet MS" w:hAnsi="Trebuchet MS"/>
          <w:b/>
          <w:color w:val="00B050"/>
          <w:lang w:val="ro-RO"/>
        </w:rPr>
        <w:t xml:space="preserve"> </w:t>
      </w:r>
      <w:r>
        <w:rPr>
          <w:rFonts w:cs="Trebuchet MS" w:ascii="Trebuchet MS" w:hAnsi="Trebuchet MS"/>
          <w:b/>
          <w:bCs/>
          <w:i/>
          <w:iCs/>
          <w:color w:val="7030A0"/>
          <w:lang w:val="ro-RO" w:eastAsia="ro-RO"/>
        </w:rPr>
        <w:t xml:space="preserve">Grupul de Acțiune Locală </w:t>
      </w:r>
      <w:bookmarkStart w:id="0" w:name="__DdeLink__22473_6261665614625"/>
      <w:r>
        <w:rPr>
          <w:rFonts w:cs="Trebuchet MS" w:ascii="Trebuchet MS" w:hAnsi="Trebuchet MS"/>
          <w:b/>
          <w:bCs/>
          <w:i/>
          <w:iCs/>
          <w:color w:val="7030A0"/>
          <w:lang w:val="ro-RO" w:eastAsia="ro-RO"/>
        </w:rPr>
        <w:t>S</w:t>
      </w:r>
      <w:bookmarkEnd w:id="0"/>
      <w:r>
        <w:rPr>
          <w:rFonts w:cs="Trebuchet MS" w:ascii="Trebuchet MS" w:hAnsi="Trebuchet MS"/>
          <w:b/>
          <w:bCs/>
          <w:i/>
          <w:iCs/>
          <w:color w:val="7030A0"/>
          <w:lang w:val="ro-RO" w:eastAsia="ro-RO"/>
        </w:rPr>
        <w:t>udul Gorjului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Atribuțiile corespunzătoare fiecărei funcții 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din cadrul echipei de implementare a Strategiei de Dezvoltare Locală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ListParagraph"/>
        <w:numPr>
          <w:ilvl w:val="0"/>
          <w:numId w:val="3"/>
        </w:numPr>
        <w:shd w:fill="B2A1C7" w:val="clear"/>
        <w:spacing w:before="0" w:after="0"/>
        <w:contextualSpacing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b/>
          <w:lang w:val="ro-RO"/>
        </w:rPr>
        <w:t>MANAGER GA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oordonează activitatea GAL atât sub aspect organizatoric cât şi al respectării procedurilor de lucru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drumă şi coordonează echipa care lucrează în cadrul asociaţie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Respectă deontologia profesională în lucru cu beneficiari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tocmeşte programul de lucru al echipei în conformitate cu obiectivele şi activităţile planificat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Respectă programul de lucru al serviciulu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sigură consolidarea capacității actorilor locali relevanți de a dezvolta și implementa proiectele depus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sigura promovarea capacității de management de proiect a actorilor relevanți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Stabileşte şi menţine relaţii cu toate instituţiile şi organizaţiile comerciale şi necomerciale implicate în proiectele GAL-ulu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romovează activităţile şi obiectivele GAL-ului în cadrul comunităţilor local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regăteşte şi implementează planurile de acţiuni şi a procedurilor de lucru, monitorizare, evaluar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laborează Procedura de selecție nedescriminatorie, transparentă având criterii obiective de selecție a proiectelor menite să evite conflictul de interes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laborează Procedura de selecție astfel încât să se asigure că cel puțin 51% din voturile privind deciziile de selecție sunt exprimate de parteneri ce nu au statul de autoritati publice și permite selecția prin procedură scrisă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sigură coerența Strategiei de dezvoltare locală prin acordarea de prioritate acelor proiecte ce își aduc contribuția la obiectivele și țintele strategiei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ropune o tematica de pregătire continuă a echipei de lucru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Supervizează şi evaluează periodic activitatea membrilor echipe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Supervizează personalul în vederea însuşirii şi exercitării de către membrii echipei a atribuţiilor cuprinse în fişa postulu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tocmeşte Planul de activitate trimestrial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tocmeşte Rapoarte trimestriale, anuale privind activitatea desfăşurata în cadrul asociaţie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Răspunde de gestionarea corespunzătoare a resurselor materiale, financiare şi uman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Identificarea posibililor finanţatori pentru proiecte similare viitoar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reează şi stabileşte parteneriate cu alte GAL-uri, ONG-uri, APL şi agenţii economic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cţionează în interesul superior al beneficiarilor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Mediatizează activităţile proiectului, practicile pozitive şi diseminează informaţia în comunitate şi regiun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deplineşte şi alte atribuţiuni solicitate de Consiliul Director al GAL-ulu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ste responsabil pentru implementarea cu succes a activităţilor proiectului şi atingerii rezultatelor planificate în proiect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Menţine legatura (informează, ia decizii, etc) între Consiliul director, Adunarea Generala si Comitetul de Selecție al asociaţie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 xml:space="preserve">Menţine legătura cu institutiile implicate în implementarea strategiei </w:t>
      </w:r>
      <w:r>
        <w:rPr>
          <w:rFonts w:cs="Trebuchet MS" w:ascii="Trebuchet MS" w:hAnsi="Trebuchet MS"/>
          <w:b/>
          <w:bCs/>
          <w:i/>
          <w:iCs/>
          <w:color w:val="7030A0"/>
          <w:lang w:val="ro-RO" w:eastAsia="ro-RO"/>
        </w:rPr>
        <w:t>Grupului de Acțiune Locală Sudul Gorjulu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 xml:space="preserve">Desfășoară activități de animare a teritoriului </w:t>
      </w:r>
      <w:r>
        <w:rPr>
          <w:rFonts w:cs="Trebuchet MS" w:ascii="Trebuchet MS" w:hAnsi="Trebuchet MS"/>
          <w:b/>
          <w:bCs/>
          <w:i/>
          <w:iCs/>
          <w:color w:val="7030A0"/>
          <w:lang w:val="ro-RO" w:eastAsia="ro-RO"/>
        </w:rPr>
        <w:t>Grupului de Acțiune Locală Sudul Gorjulu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rebuchet MS" w:cs="Trebuchet MS" w:ascii="Trebuchet MS" w:hAnsi="Trebuchet MS"/>
          <w:lang w:val="ro-RO"/>
        </w:rPr>
        <w:t xml:space="preserve"> </w:t>
      </w:r>
      <w:r>
        <w:rPr>
          <w:rFonts w:cs="Trebuchet MS" w:ascii="Trebuchet MS" w:hAnsi="Trebuchet MS"/>
          <w:lang w:val="ro-RO"/>
        </w:rPr>
        <w:t>Asigură promovarea activităților GAL-ului la nivelul publicului larg și la nivelul potențialilor beneficiari ai proiectelor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Sprijină echipa de management în planificare, derulare, monitorizare, evaluare, raportare tehnico-financiară aferente implementării activităţilor proiectului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Managerul GAL este intermediar între GAL și grupurile țintă specific, fiind responsabil față de aceste părț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Desfășoară activități de animare pentru promovarea acțiunilor GAL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Distribuie informații care dau posibilitatea grupurilor țintă să înțeleagă politicile promovate de GAL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Formuleaza mesaje, pregătește și prezintă materiale de comunicare si promovar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ontribuie nemijlocit la activitățile de Comunicare și informare destinate locuitorilor teritoriului și actorilor implicați în dezvoltarea teritoriului în legătură cu buna funcționare a GAL și implementarea tuturor actiunilor din cadrul strategiei de dezvoltare locala: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tâlniri - conferinț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Seminarii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Grupuri de lucru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fișe, publicații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cces baze de dat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laborare și diseminare material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Relații cu mass-media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Identifică problemele din teritoriu care îngreunează sau frânează dezvoltarea locala;</w:t>
      </w:r>
    </w:p>
    <w:p>
      <w:pPr>
        <w:pStyle w:val="ListParagraph"/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ropune soluţii pentru rezolvarea lor/inițiază concepte, măsuri și proiecte capabile să soluționeze problemelelocal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romovează oportunităţi de finanţar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regătește și publică propuneri și proceduri permanente depunere de proiect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regătește și publică criteriile de selecți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Lansează apelurile de selecție depunere proiecte, convocând în acest sens membrii comitetului de selecți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fectuează activitatea de publicitate cu privire la apelurile de selectie: (afisare la sediul UAT-urilor, CR AFIR, OJ AFIR, sediul GAL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sigură logistica necesară Comitetului de selecție în activitatea sa de evaluare proiecte și soluționare a contestațiilor.</w:t>
      </w:r>
      <w:r>
        <w:br w:type="page"/>
      </w:r>
    </w:p>
    <w:p>
      <w:pPr>
        <w:pStyle w:val="Normal"/>
        <w:spacing w:before="0" w:after="0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ListParagraph"/>
        <w:numPr>
          <w:ilvl w:val="0"/>
          <w:numId w:val="3"/>
        </w:numPr>
        <w:shd w:fill="B2A1C7" w:val="clear"/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b/>
          <w:lang w:val="ro-RO"/>
        </w:rPr>
        <w:t>RESPONSABIL FINANCIA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Se ocupă de supravegherea și controlul gestiunii financiare-contabile a GAL-ulu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fectuează operaţiunile bancar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scrie în registre operaţiunile efectuate (ordine de plată, remiteri bancare, emitere facturi, evidenţă încasări)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reia și verifică seturile de documente din departamente, întocmeşte deconturile estimative şi deconturile pentru deplasările extern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tocmeşte lunar declaraţiile de impozite, taxe si contributii aferente salariilor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tocmirea situaţiilor financiare anuale şi semestrial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olaborează la ţinerea corectă şi la zi a evidenţei financiare şi contabile, precum şi la salvarea datelor informatic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une la dispozitia cenzorului și/sau a auditorului toate documentele contabile necesare întocmirii raportului cenzorului sau autitorului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articipă la toate etapele de control din partea ANAF prezentând și certificând documentele puse la dispoziți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Transmite către Comitetul Director, bugetul estimativ pentru trimestrul următor, respectiv bugetul estimat a fi angajat în anul următor şi plăţile estimate a fi efectuate în aceasta perioada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Realizează cash flow necesar implementării proiectelor unde GAL-ul este beneficiar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sigura relația directa cu băncile finanțatoare în vederea obținerii creditelor necesare proiectelor unde GAL-ul are calitatea de beneficiar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Verifică corectitudinea întocmirii și completării documentelor justificative aferente cheltuielilor efectuat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tocmeste dosarul cererii de plată pe care îl depune la AFIR pentru cheltuielile de funcționar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rhiveaza si asigura pastrarea tuturor documentelorjustificative referitoare la cheltuielile şi controalele privind intervenţia în cauză, în original sau copie conformă cu originalu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rimește și verifică conformitatea Cererilor de plată aferente proiectelor aflate în implementare din Strategia de Dezvoltare Locală;</w:t>
      </w:r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deplineşte alte sarcini trasate de către manager.</w:t>
      </w:r>
      <w:r>
        <w:br w:type="page"/>
      </w:r>
    </w:p>
    <w:p>
      <w:pPr>
        <w:pStyle w:val="Normal"/>
        <w:spacing w:before="0" w:after="0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ListParagraph"/>
        <w:numPr>
          <w:ilvl w:val="0"/>
          <w:numId w:val="3"/>
        </w:numPr>
        <w:shd w:fill="B2A1C7" w:val="clear"/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b/>
          <w:lang w:val="ro-RO"/>
        </w:rPr>
        <w:t>RESPONSABIL CU ACTIVITĂȚILE DE MONITORIZAR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Monitorizarea implementării strategiei de dezvoltare locală plasate sub responsabilitatea comunității și a operațiunilor sprijinit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Selectarea operațiunilor, stabilirea cuantumului contribuției și prezentarea propunerilor către organismul responsabil pentru verificarea finală a eligibilității înainte de aprobar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olaborează cu echipa de management în realizarea activităţilor şi atingerea obiectivelor proiectului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articipă efectiv la derularea activităţilor proiectului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 xml:space="preserve">Primeste si evalueaza Cererile de plata aferente proiectelor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sigură şi coordonează activităţile din teritoriu şi activităţile legate de formare reţea (GAL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laborează împreună cu ceilalţi experţi documentele şi formularele necesare activităţilor de colectare a informaţiilor (chestionare, documente cumulative, etc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articipă şi colaborează cu echipa la activităţile de colectare, gestionare, prelucrare a datelor din comunităţile alocat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fectuează activităţi de teren în comunităţile ţintă în campaniile de informare şi promovare în teritoriu, sub supervizarea responsabilului cu activităţile de promovar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articipă la organizarea şi derularea atelierelor de lucru în cadrul proiectului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articipă la diseminarea informaţiilor în comunităţi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sigură comunicarea externă referitoare la acest proiect între organizaţie şi toţi partenerii/ colaboratorii din comunele ţintă alocat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Răspunde pentru planificarea, implementarea şi raportările interne ale proiectului şi le supune spre avizare managerului de proiect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omunică problemele ivite şi propune metode de soluţionare, în măsura ariei de responsabilităţi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laborează/ depune rapoartele lunare de activitate/ rapoarte de progres şi supunerea lor spre avizare managerului de proiec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ontribuie nemijlocit la activitatile de Implementare aproiectelor în cadrul GAL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Sprijină beneficiarii proiectelor în definirea tuturor aspectelor necesare implementării proiectelor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Intocmeste rapoarte tehnice de monitorizar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revine, identifica si corectează iregularităţil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Monitorizeaza trimestrial şi anual, fiecare raport de progres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valueaza periodic, stadiul de implementare al SDL (indeplinireaactivitatilor, conform graficelor şi termenelor stabilite, indicatoriicheie de performanţă stabiliţi etc.) şi stabileste recomandărilepentru îmbunătăţirea activităţi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precieaza gradul de realizare a obiectivelor şi stabileste impactul proiectulu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nunta deficientele apărute în derularea proiectului pe baza rezultatelor evaluărilor periodice şi final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Operează şi adaptează baza de dat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tocmeşte raportul bi-anual care se transmite Comitetului Director, pe baza</w:t>
      </w:r>
    </w:p>
    <w:p>
      <w:pPr>
        <w:pStyle w:val="ListParagraph"/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rapoartelor trimestrial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cepând cu anul al doilea de implementare al fiecărui proiect, împreuna cu Responsabilul de evaluare, întocmeşte rapoarteanuale privitoare la impactul socio-economic al proiectelor, pe baza rapoartelor de progres primite de la managerii proiectelor finantat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Realizeaza evaluarea finală care are ca rezultat: o declaraţie cu privire la ceea ce a</w:t>
      </w:r>
    </w:p>
    <w:p>
      <w:pPr>
        <w:pStyle w:val="ListParagraph"/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fost realizat, o explicaţie a ceea ce s-a întâmplat, o planificare mai bună pentru proiectele viitoare, include: rezultatele obţinute, obiectivele atinse,managementul financiar, impactul extern/intern al rezultatelor proiectului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Îndeplineşte alte sarcini trasate de către manager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Luarea operativa a deciziilor legate de depistarea problemelor incadrul implementari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Furnizarea de informatii catre factorii de decizie superiori, dar sicatre organisme de decizie exterioare GAL-ului, colaborează cu reprezentanţii Autorității de Management Constanța şi AFIR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Verifică conformitatea cererilor de plată a proiectelor în implementar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Verifică conformitatea proiectelor şi respectarea criteriilor de eligibilitat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 xml:space="preserve">Desfașoară activități de animare a teritoriului </w:t>
      </w:r>
      <w:r>
        <w:rPr>
          <w:rFonts w:cs="Trebuchet MS" w:ascii="Trebuchet MS" w:hAnsi="Trebuchet MS"/>
          <w:b/>
          <w:bCs/>
          <w:i/>
          <w:iCs/>
          <w:color w:val="7030A0"/>
          <w:lang w:val="ro-RO" w:eastAsia="ro-RO"/>
        </w:rPr>
        <w:t>Grupului de Acțiune Locală Sudul Gorjului</w:t>
      </w:r>
      <w:r>
        <w:rPr>
          <w:rFonts w:cs="Trebuchet MS" w:ascii="Trebuchet MS" w:hAnsi="Trebuchet MS"/>
        </w:rPr>
        <w:t>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  <w:lang w:val="ro-RO"/>
        </w:rPr>
        <w:t>Asigură promovarea activităților GAL-ului la nivelul publicului larg și  la nivelul potențialilor beneficiari ai proiectelor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ontribuie nemijlocit la activitatile de Implementare a proiectelor în cadrul GAL.</w:t>
      </w:r>
      <w:r>
        <w:br w:type="page"/>
      </w:r>
    </w:p>
    <w:p>
      <w:pPr>
        <w:pStyle w:val="Normal"/>
        <w:spacing w:before="0" w:after="0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ListParagraph"/>
        <w:numPr>
          <w:ilvl w:val="0"/>
          <w:numId w:val="3"/>
        </w:numPr>
        <w:shd w:fill="B2A1C7" w:val="clear"/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b/>
          <w:lang w:val="ro-RO"/>
        </w:rPr>
        <w:t>RESPONSABIL CU EVALUAREA CONFORMITĂȚII ȘI ELIGIBILITĂȚII PROIECTELO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fectuarea de activități specifice de evaluare în legătură cu strategia de dezvoltare locală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Verifică conformitatea proiectelor şi respectarea criteriilor de eligibilitat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Solicită informații suplimentare de la beneficiarii proiectelor depuse la GA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fectuează vizitele în teren, în vederea verificării cerințelor minime în conformitate cu Ghidul solicitantului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olaborează cu reprezentanţii AFIR; CDRJ AM 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fectuează selecția proiectelor, stabilește cuantumul contribuțiilor și prezintă propunerile sale de expert către Comitetul de selecție prin intermediul Raportului expert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omunică către Comitetul de selecție rezultatele evaluării proiectelor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Realizează raportarea la timp despre realizarile și rezultatele proiectelor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tribuţii de sprijin a echipei de management în evaluare tehnică, în urma depuneri de către solicitanţii a documentaţiei aferente investiţie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Realizează activităţile legate de raportarea tehnică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 xml:space="preserve">Contribuie la realizarea ghidurilor fiecarei măsuri din cadrul </w:t>
      </w:r>
      <w:r>
        <w:rPr>
          <w:rFonts w:cs="Trebuchet MS" w:ascii="Trebuchet MS" w:hAnsi="Trebuchet MS"/>
          <w:b/>
          <w:bCs/>
          <w:i/>
          <w:iCs/>
          <w:color w:val="7030A0"/>
          <w:lang w:val="ro-RO" w:eastAsia="ro-RO"/>
        </w:rPr>
        <w:t>Grupului de Acțiune Locală Sudul Gorjului</w:t>
      </w:r>
      <w:r>
        <w:rPr>
          <w:rFonts w:cs="Trebuchet MS" w:ascii="Trebuchet MS" w:hAnsi="Trebuchet MS"/>
          <w:lang w:val="ro-RO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Verifică conformitatea cererilor de plată a proiectelor în implementar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  <w:lang w:val="ro-RO"/>
        </w:rPr>
        <w:t xml:space="preserve">Desfașoară activități de animare a teritoriului </w:t>
      </w:r>
      <w:r>
        <w:rPr>
          <w:rFonts w:cs="Trebuchet MS" w:ascii="Trebuchet MS" w:hAnsi="Trebuchet MS"/>
          <w:b/>
          <w:bCs/>
          <w:i/>
          <w:iCs/>
          <w:color w:val="7030A0"/>
          <w:lang w:val="ro-RO" w:eastAsia="ro-RO"/>
        </w:rPr>
        <w:t>Grupului de Acțiune Locală Sudul Gorjului</w:t>
      </w:r>
      <w:r>
        <w:rPr>
          <w:rFonts w:cs="Trebuchet MS" w:ascii="Trebuchet MS" w:hAnsi="Trebuchet MS"/>
          <w:lang w:val="ro-RO"/>
        </w:rPr>
        <w:t xml:space="preserve"> Asigură promovarea activităților Gal-ului la nivelul publicului larg și a la nivelul potențialilor beneficiari ai proiectelor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lang w:val="ro-RO"/>
        </w:rPr>
        <w:t>Îndeplineşte alte sarcini trasate de către manager.</w:t>
      </w:r>
    </w:p>
    <w:p>
      <w:pPr>
        <w:pStyle w:val="Normal"/>
        <w:numPr>
          <w:ilvl w:val="0"/>
          <w:numId w:val="3"/>
        </w:numPr>
        <w:shd w:fill="B2A1C7" w:val="clear"/>
        <w:spacing w:before="0" w:after="0"/>
        <w:jc w:val="both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  <w:t>CONSULTANȚI EXTERNI</w:t>
      </w:r>
    </w:p>
    <w:p>
      <w:pPr>
        <w:pStyle w:val="Normal"/>
        <w:numPr>
          <w:ilvl w:val="0"/>
          <w:numId w:val="2"/>
        </w:numPr>
        <w:spacing w:before="0" w:after="0"/>
        <w:ind w:left="1440" w:hanging="1156"/>
        <w:jc w:val="both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bCs/>
          <w:lang w:val="ro-RO"/>
        </w:rPr>
        <w:t>în funcție de necesități pentru buna desfășurare a activităților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ee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o-RO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ro-RO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ro-RO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571"/>
        </w:tabs>
        <w:ind w:left="144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5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lang w:val="ro-RO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1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571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33:00Z</dcterms:created>
  <dc:creator>Laptop</dc:creator>
  <dc:description/>
  <cp:keywords/>
  <dc:language>en-US</dc:language>
  <cp:lastModifiedBy>Roxana</cp:lastModifiedBy>
  <cp:lastPrinted>2016-04-26T19:05:00Z</cp:lastPrinted>
  <dcterms:modified xsi:type="dcterms:W3CDTF">2016-04-26T16:06:00Z</dcterms:modified>
  <cp:revision>9</cp:revision>
  <dc:subject/>
  <dc:title/>
</cp:coreProperties>
</file>